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rPr>
          <w:rFonts w:ascii="Times New Roman" w:hAnsi="Times New Roman" w:eastAsia="Times New Roman" w:cs="Times New Roman"/>
          <w:b/>
          <w:b/>
          <w:sz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1645</wp:posOffset>
                </wp:positionH>
                <wp:positionV relativeFrom="paragraph">
                  <wp:posOffset>-31115</wp:posOffset>
                </wp:positionV>
                <wp:extent cx="2416175" cy="1242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124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Style1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КГУ «СОШ № 86»</w:t>
                            </w:r>
                          </w:p>
                          <w:p>
                            <w:pPr>
                              <w:pStyle w:val="Style1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 Кунедилов Н.Д.</w:t>
                            </w:r>
                          </w:p>
                          <w:p>
                            <w:pPr>
                              <w:pStyle w:val="Style1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» сентября 2017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25pt;height:97.85pt;mso-wrap-distance-left:9.05pt;mso-wrap-distance-right:9.05pt;mso-wrap-distance-top:0pt;mso-wrap-distance-bottom:0pt;margin-top:-2.45pt;mso-position-vertical-relative:text;margin-left:536.35pt;mso-position-horizontal-relative:text">
                <v:textbox>
                  <w:txbxContent>
                    <w:p>
                      <w:pPr>
                        <w:pStyle w:val="Style1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Style1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 КГУ «СОШ № 86»</w:t>
                      </w:r>
                    </w:p>
                    <w:p>
                      <w:pPr>
                        <w:pStyle w:val="Style1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 Кунедилов Н.Д.</w:t>
                      </w:r>
                    </w:p>
                    <w:p>
                      <w:pPr>
                        <w:pStyle w:val="Style1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» сентября 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2"/>
        <w:spacing w:before="0" w:after="0"/>
        <w:jc w:val="center"/>
        <w:rPr>
          <w:rStyle w:val="C4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sz w:val="28"/>
          <w:szCs w:val="28"/>
        </w:rPr>
      </w:r>
    </w:p>
    <w:p>
      <w:pPr>
        <w:pStyle w:val="C2"/>
        <w:spacing w:before="0" w:after="0"/>
        <w:jc w:val="center"/>
        <w:rPr>
          <w:rStyle w:val="C4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2"/>
        <w:spacing w:before="0" w:after="0"/>
        <w:jc w:val="center"/>
        <w:rPr>
          <w:rStyle w:val="C4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2"/>
        <w:spacing w:before="0" w:after="0"/>
        <w:jc w:val="center"/>
        <w:rPr>
          <w:rStyle w:val="C4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32"/>
          <w:szCs w:val="32"/>
        </w:rPr>
        <w:t>План работы методического объединения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32"/>
          <w:szCs w:val="32"/>
        </w:rPr>
        <w:t>учителей начальных классов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32"/>
          <w:szCs w:val="32"/>
        </w:rPr>
        <w:t>на 2017-2018 учебный год:</w:t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61908"/>
          <w:sz w:val="28"/>
          <w:szCs w:val="28"/>
          <w:u w:val="single"/>
        </w:rPr>
        <w:t>Методическая тема объединения учителей начальных классов</w:t>
      </w:r>
      <w:r>
        <w:rPr>
          <w:rFonts w:cs="Times New Roman" w:ascii="Times New Roman" w:hAnsi="Times New Roman"/>
          <w:b/>
          <w:color w:val="161908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161908"/>
          <w:sz w:val="28"/>
          <w:szCs w:val="28"/>
        </w:rPr>
        <w:t>«Формирование профессиональной компетентности педагога начальной школы через использование современных педагогических технологий»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b/>
          <w:b/>
          <w:color w:val="16190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61908"/>
          <w:sz w:val="28"/>
          <w:szCs w:val="28"/>
          <w:u w:val="single"/>
        </w:rPr>
        <w:t>Цель:</w:t>
      </w:r>
      <w:r>
        <w:rPr/>
        <w:t xml:space="preserve">  </w:t>
      </w:r>
      <w:r>
        <w:rPr>
          <w:rFonts w:cs="Times New Roman" w:ascii="Times New Roman" w:hAnsi="Times New Roman"/>
          <w:color w:val="161908"/>
          <w:sz w:val="28"/>
          <w:szCs w:val="28"/>
        </w:rPr>
        <w:t>создание условий для совершенствования профессиональной компетенции учителя на ступени начального общего образования.</w:t>
      </w:r>
    </w:p>
    <w:p>
      <w:pPr>
        <w:pStyle w:val="Style10"/>
        <w:rPr>
          <w:rFonts w:ascii="Times New Roman" w:hAnsi="Times New Roman" w:cs="Times New Roman"/>
          <w:b/>
          <w:b/>
          <w:color w:val="16190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61908"/>
          <w:sz w:val="28"/>
          <w:szCs w:val="28"/>
          <w:u w:val="single"/>
        </w:rPr>
      </w:r>
    </w:p>
    <w:p>
      <w:pPr>
        <w:pStyle w:val="Style10"/>
        <w:rPr>
          <w:rFonts w:ascii="Times New Roman" w:hAnsi="Times New Roman" w:cs="Times New Roman"/>
          <w:b/>
          <w:b/>
          <w:color w:val="32323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  <w:u w:val="single"/>
        </w:rPr>
        <w:t>Задачи:</w:t>
      </w:r>
    </w:p>
    <w:p>
      <w:pPr>
        <w:pStyle w:val="Style10"/>
        <w:rPr>
          <w:rFonts w:ascii="Times New Roman" w:hAnsi="Times New Roman" w:cs="Times New Roman"/>
          <w:b/>
          <w:b/>
          <w:color w:val="32323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  <w:u w:val="single"/>
        </w:rPr>
      </w:r>
    </w:p>
    <w:p>
      <w:pPr>
        <w:pStyle w:val="Style10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>1. Изучить нормативные документы и инструктивно – методическое письмо Министерства образования РК.</w:t>
      </w:r>
    </w:p>
    <w:p>
      <w:pPr>
        <w:pStyle w:val="Style10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>2. Использовать в образовательном процессе современные педагогические технологии для повышения качества образования; работать над формированием универсальных учебных действий на уроках и во внеурочной деятельности, продолжить работу с одаренными детьми.</w:t>
      </w:r>
    </w:p>
    <w:p>
      <w:pPr>
        <w:pStyle w:val="Style10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>3. Рассмотреть методики, позволяющие развивать общеучебные умения и навыки учащихся, взаимодействие учителя и ученика на уроке, совершенствовать коммуникативные действия.</w:t>
      </w:r>
    </w:p>
    <w:p>
      <w:pPr>
        <w:pStyle w:val="Style1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4. Внедрить в практику  работы всех учителей МО технологии, направленные на формирование компетентностей обучающихся: технологию развития критического мышления, информационно-коммуникационную технологию, игровые технологии, технологию проблемного обучения, метод проектов, метод самостоятельной работы.</w:t>
      </w:r>
    </w:p>
    <w:p>
      <w:pPr>
        <w:pStyle w:val="Style1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5. Изучить опыт работы учителей по организации и проведению современного урока.</w:t>
      </w:r>
    </w:p>
    <w:p>
      <w:pPr>
        <w:pStyle w:val="Style1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6. Совершенствовать формы  работы с одаренными учащимися.</w:t>
      </w:r>
    </w:p>
    <w:p>
      <w:pPr>
        <w:pStyle w:val="Style1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7. Осуществлять психолого-педагогическую поддержку слабоуспевающих учащихся.</w:t>
      </w:r>
    </w:p>
    <w:p>
      <w:pPr>
        <w:pStyle w:val="Style1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8.Усилить работу с родителями.</w:t>
      </w:r>
    </w:p>
    <w:p>
      <w:pPr>
        <w:pStyle w:val="Style1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4"/>
        </w:rPr>
        <w:t>Направления методической работы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Аналитическая деятельность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нализ методической деятельности за 2016-2017 учебный год и планирование на 2017-2018 учебный год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нормативных, программно-методических документов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, проведение недели и анализ посещения открытых уроков и мероприятий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аправлений деятельности педагогов (тема самообразования)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педагог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онная деятельность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инок в методической литературе в целях совершенствования педагогическ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 методической деятельности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затруднений, методическое сопровождение и оказание практической помощи педагогам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работы учителей на основе личностно-ориентированного обучения с разными категориями учащихся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ткрытых уроков, создание проек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е формы работ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седания методического объедин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ческая помощь и индивидуальные консультации по вопросам преподавания предметов начальной школы, организации внеурочн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аимопосещение уроков педагог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ступления учителей начальных классов на заседаниях М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ещение семинар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ышение квалификации педагогов на курсах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методической работы:</w:t>
      </w:r>
    </w:p>
    <w:p>
      <w:pPr>
        <w:pStyle w:val="Style1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е уроки и внеклассные мероприятия.</w:t>
      </w:r>
    </w:p>
    <w:p>
      <w:pPr>
        <w:pStyle w:val="Style1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группы.</w:t>
      </w:r>
    </w:p>
    <w:p>
      <w:pPr>
        <w:pStyle w:val="Style10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глые столы, семинары, проблемный семинар, педагогические мастерские, мастер-классы, коучинги, презентация опыта.</w:t>
      </w:r>
    </w:p>
    <w:p>
      <w:pPr>
        <w:pStyle w:val="Style1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консультации с учителями-предметниками.</w:t>
      </w:r>
    </w:p>
    <w:p>
      <w:pPr>
        <w:pStyle w:val="Style1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и педагогических идей.</w:t>
      </w:r>
    </w:p>
    <w:p>
      <w:pPr>
        <w:pStyle w:val="Style1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 взаимные посещения уроков с последующим об</w:t>
        <w:softHyphen/>
        <w:t>суждением их результатов.</w:t>
      </w:r>
    </w:p>
    <w:p>
      <w:pPr>
        <w:pStyle w:val="Style10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Ожидаемые результаты работы:</w:t>
      </w:r>
    </w:p>
    <w:p>
      <w:pPr>
        <w:pStyle w:val="Style1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- рост качества знаний обучающихся;</w:t>
      </w:r>
    </w:p>
    <w:p>
      <w:pPr>
        <w:pStyle w:val="Style1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-овладение учителями МО системой преподавания предметов в соответствии с госстандартом.</w:t>
      </w:r>
    </w:p>
    <w:p>
      <w:pPr>
        <w:pStyle w:val="Style1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-создание условий в процессе обучения для формирования у обучающихся ключевых компетентностей</w:t>
      </w:r>
    </w:p>
    <w:p>
      <w:pPr>
        <w:pStyle w:val="Style1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tbl>
      <w:tblPr>
        <w:bidiVisual w:val="true"/>
        <w:tblW w:w="14600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93"/>
        <w:gridCol w:w="9262"/>
        <w:gridCol w:w="2645"/>
      </w:tblGrid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Направления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285" w:hRule="atLeast"/>
        </w:trPr>
        <w:tc>
          <w:tcPr>
            <w:tcW w:w="14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АВГУСТ</w:t>
            </w:r>
            <w:r>
              <w:rPr/>
              <w:t xml:space="preserve"> (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Межсекционная работа)</w:t>
            </w:r>
          </w:p>
        </w:tc>
      </w:tr>
      <w:tr>
        <w:trPr>
          <w:trHeight w:val="448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eastAsia="Georgia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1.Организация  учебно-воспитательного процесса.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Заседание №1 (организационное)</w:t>
            </w:r>
          </w:p>
          <w:p>
            <w:pPr>
              <w:pStyle w:val="Style10"/>
              <w:jc w:val="center"/>
              <w:rPr/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Тема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eastAsia="Georgia" w:cs="Times New Roman" w:ascii="Times New Roman" w:hAnsi="Times New Roman"/>
                <w:b/>
                <w:i/>
                <w:sz w:val="28"/>
                <w:szCs w:val="28"/>
              </w:rPr>
              <w:t>«Планирование и организация методической работы учителей начальных классов на 2017– 2018 учебный год»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Контроль за комплектованием 1-х классов (списки детей)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Контроль за обеспеченностью учебниками, рабочими тетрадями, методической литературой.   Готовность  кабинетов к новому учебному году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Анализ работы МО за 2015 – 2016 учебный год.  Цели и задачи по организации методической работы в новом 2016 – 2017 учебном году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4. Рассмотрение и утверждение  плана работы МО на новый учебный год.</w:t>
            </w:r>
          </w:p>
          <w:p>
            <w:pPr>
              <w:pStyle w:val="Style10"/>
              <w:rPr>
                <w:rFonts w:eastAsia="Georgi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0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5. Утверждение календарно- тематических планов по предметам, графиков контрольных работ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6. Составление расписания учебных занятий согласно требований СанПиН для школ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7. Утверждение тем и планов по самообразованию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8. Обзор новинок методической  литературы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9. Рассмотрение плана работы с одаренными детьми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10. Единый орфографический режим  по ведению  классного журнала, рабочих и контрольных тетрадей.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Учителя нач. классов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Учителя нач. классов, рук. МО, библиотекарь, зам. директора по УВР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 Зам. директора по УВР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4. Рук. МО, учителя нач. кл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5. Рук. МО,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учителя нач. кл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6. Зам. директора по УВР, рук. МО, учителя нач. кл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 Рук. МО</w:t>
            </w:r>
          </w:p>
          <w:p>
            <w:pPr>
              <w:pStyle w:val="Style10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8. Рук. МО, библиотекарь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9. Рук. МО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0. Рук. МО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4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eastAsia="Georgia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eastAsia="Georgia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1.Организация  учебно-воспитательного процесса.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 xml:space="preserve">Заседание №2 </w:t>
            </w:r>
          </w:p>
          <w:p>
            <w:pPr>
              <w:pStyle w:val="Style10"/>
              <w:jc w:val="center"/>
              <w:rPr>
                <w:rFonts w:ascii="Times New Roman" w:hAnsi="Times New Roman" w:eastAsia="Georgia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Тема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eastAsia="Georgia" w:cs="Times New Roman" w:ascii="Times New Roman" w:hAnsi="Times New Roman"/>
                <w:b/>
                <w:i/>
                <w:sz w:val="28"/>
                <w:szCs w:val="28"/>
              </w:rPr>
              <w:t xml:space="preserve">««Инновационный подход к контрольно-оценочной </w:t>
            </w:r>
          </w:p>
          <w:p>
            <w:pPr>
              <w:pStyle w:val="Style10"/>
              <w:jc w:val="center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i/>
                <w:sz w:val="28"/>
                <w:szCs w:val="28"/>
              </w:rPr>
              <w:t>деятельности в начальной школе».</w:t>
            </w:r>
          </w:p>
          <w:p>
            <w:pPr>
              <w:pStyle w:val="Style10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Организация эффективной контрольно-оценочной деятельности в начальной школе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Утверждение календарно-тематического планирования к программам по предметам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Инструктаж по ведению школьной документации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4. Изучение программ, методических записок, пособий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5. Составление входных контрольных работ по предметам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6. Изучение «Инструктивно-методического письма о преподавании основ наук  в 2017-2018 учебном году»                                                                                                  7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bidi="en-US"/>
              </w:rPr>
              <w:t>Уточнение списков обучающихся.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Учителя нач. классов</w:t>
            </w:r>
          </w:p>
          <w:p>
            <w:pPr>
              <w:pStyle w:val="Style10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Рук. МО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 Рук. МО.</w:t>
            </w:r>
          </w:p>
          <w:p>
            <w:pPr>
              <w:pStyle w:val="Style10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4. Рук. МО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5. Учителя нач. классов</w:t>
            </w:r>
          </w:p>
          <w:p>
            <w:pPr>
              <w:pStyle w:val="Style10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6. Рук. МО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7. Учителя нач. классов,  зам. директора по УВР</w:t>
            </w:r>
          </w:p>
        </w:tc>
      </w:tr>
      <w:tr>
        <w:trPr>
          <w:trHeight w:val="1007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Повышение уровня педагогического мастерства, овладение новыми образовательными технологиями.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8. Составление графиков: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- аттестации и курсовой подготовки учителей начальных классов;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- проведения открытых уроков и внеклассных занятий;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- предметных недель;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- промежуточной аттестации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- дежурства на этаже.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8. Рук. МО,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Работа с одаренными детьми по подготовке к олимпиадам, конкурсам, по вовлечению их в проектную деятельность и её сопровождению.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9. Утверждение плана работы с одаренными детьми, составление базы одаренных детей.</w:t>
            </w:r>
          </w:p>
          <w:p>
            <w:pPr>
              <w:pStyle w:val="Style10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0. Работа психолога с одарёнными детьми (выявление умственного потенциала, стимулирование творческой активности и т.д. (тестирование и помощь учащимся  по необходимости в течение года)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9. Учителя 2-4 классов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0. Школьный психолог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 xml:space="preserve">ОКТЯБРЬ </w:t>
            </w:r>
            <w:r>
              <w:rPr/>
              <w:t>(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Межсекционная работа)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1. Организация учебно-воспитательного процесса.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даптация детей 1-го класса (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Диагностика учащихся 1-х классов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- анкетирование родителей  1-х классов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- тестирование учащихся 1-х классов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Проведение родительских собраний в 1-х классах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Школьный психолог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Учителя 1-х классов, школьный психолог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Повышение уровня педагогического мастерства, овладение новыми образовательными технологиями.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1. Изучение нормативных документов и обзор новинок  учебной  и методической  литературы  для  начальной  школы. 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Организация работы по самообразованию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 Подготовка и проведение городского семинара "Использование современных педагогических технологий в образовательном процессе для активизации творческого потенциала учащихся".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Рук. МО, библиотекарь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Учит. нач. классов</w:t>
            </w:r>
          </w:p>
          <w:p>
            <w:pPr>
              <w:pStyle w:val="Style10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 Рук. МО, учит. нач. классов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 Работа с одаренными детьми по подготовке к олимпиадам, конкурсам, по вовлечению их в проектную деятельность и её сопровождению.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1. Подготовка детей к решению олимпиадных работ   по русскому языку «Русский медвежонок».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Учителя 2-4 классов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Организация учебно-воспитательного процесса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Заседание № 3</w:t>
            </w:r>
          </w:p>
          <w:p>
            <w:pPr>
              <w:pStyle w:val="Style10"/>
              <w:jc w:val="center"/>
              <w:rPr/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« Создание условий по совершенствованию педагогического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мастерства педагогического коллектива начальных классов»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Современные требования, предъявляемые к урокам, особенности организации уроков в начальной школе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Виды педагогических технологий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Проблемные ситуации на уроке как средство активизации познавательной деятельности младших школьников.</w:t>
            </w:r>
          </w:p>
          <w:p>
            <w:pPr>
              <w:pStyle w:val="Style10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«Критериальное оценивание как педагогическая технология»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5.  Итоги 1 четверти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6. Проведение предметной декады учителей начальной школы (открытые уроки и внеклассные мероприятия).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Учит. нач.классов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Учит. нач.классов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 Учит. нач.классов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4. Учит. нач.классов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5. Рук. МО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 Рук. МО, учителя нач. классов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Повышение уровня педагогического мастерства, овладение новыми образовательными технологиями.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7. Совместное заседание учителей предметников  и учителей начальной школы по вопросу преемственности в обучении при переходе в 5-й класс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8. Отчёт по результатам адаптации первоклассников.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7. Зам. директора по УВ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учителя 4-х классов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Психолог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 Работа с одаренными детьми по подготовке к олимпиадам, конкурсам, по вовлечению их в проектную деятельность и её сопровождению.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9. Проведение школьной и республиканской олимпиады «Парасат», «Ак бота»  среди 2-4 классов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9.рук. МО,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учителя нач. кл.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 xml:space="preserve">ДЕКАБРЬ </w:t>
            </w:r>
            <w:r>
              <w:rPr/>
              <w:t>(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Межсекционная работа)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1. Организация учебно-воспитательного процесса 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Работа со слабоуспевающими детьми на уроках и во внеурочной деятельности.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рук. МО,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учителя нач. кл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Работа с одаренными детьми по подготовке к олимпиадам, конкурсам, по вовлечению их в проектную деятельность и её сопровождению.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астие в международном историческом конкурсе «Золотое Руно»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рук. МО,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учителя нач. кл.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Организация учебно-воспитательного процесса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Заседание № 3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«Использование информационных технологий в начальных классах — как одно из условий повышения качества образования»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Понятие информационно – коммуникационных технологий – (ИКТ) и их роль в образовательном процессе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Использование информационных технологий в начальной школе — как одно из условий повышения качества образования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 Опыт применения уроков с использованием ИКТ в начальной школе. 4.Итоги 1 полугодия.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Учит. нач. классов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Учит. нач. классов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 Учит. нач. классов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4.Рук. МО.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Работа с одаренными детьми по подготовке к олимпиадам, конкурсам, по вовлечению их в проектную деятельность и её сопровождению.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ждународном математическом конкурсе «Кенгуру».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5. рук. МО,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учителя нач. кл.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 xml:space="preserve">ФЕВРАЛЬ </w:t>
            </w:r>
            <w:r>
              <w:rPr/>
              <w:t>(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Межсекционная работа)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Работа с одаренными детьми по подготовке к олимпиадам, конкурсам, по вовлечению их в проектную деятельность и её сопровождению.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Участие в городском  этапе  многопредметной олимпиады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Подготовка учащихся к международной математической игре «Кенгуру»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Учителя начальных классов, рук. МО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Учителя начальных классов, рук. МО.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Организация учебно-воспитательно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го процесса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Заседание № 4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Тема: «Активизация познавательного интереса к учению на основе использования дидактических игр, наглядного и занимательного материала на уроках»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Приемы  активизации познавательной деятельности учащихся на уроках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Способы активизации деятельности школьников на уроках .</w:t>
            </w:r>
          </w:p>
          <w:p>
            <w:pPr>
              <w:pStyle w:val="Style10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Пути и средства активизации познавательной деятельности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4. Итоги 3 четверти.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Учит. нач. классов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Учит. нач. классов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 Учит. нач. классов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4.Рук. МО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Повышение уровня педагогического мастерства, овладение новыми образовательными технологиями.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5. Творческий отчет аттестующих учителей.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5. Рук. МО, аттест. учителя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 Работа с одаренными детьми по подготовке к олимпиадам, конкурсам, по вовлечению их в проектную деятельность и её сопровождению.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6. Подготовка учащихся начальной школы к независимому мониторингу знаний по русскому языку, математике, познанию мира. (Преемственность между начальным и средним звеном)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6. Рук. МО, учит. нач. классов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 xml:space="preserve">АПРЕЛЬ </w:t>
            </w:r>
            <w:r>
              <w:rPr/>
              <w:t>(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Межсекционная работа)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1. Организация учебно-воспитательного процесса 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Диагностическое обследование учащихся 1-х классов, определяющее успешность обучения в конце учебного года.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Психолог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Повышение уровня педагогического мастерства, овладение новыми образовательными технологиями.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Составление рабочих планов по учебным предметам на новый учебный год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Творческие группы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 Работа с одаренными детьми по подготовке к олимпиадам, конкурсам, по вовлечению их в проектную деятельность и её сопровождению.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 Работа с одарёнными детьми по плану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 Учителя начальных классов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Организация учебно-воспитательно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го процесса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Заседание № 5 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sz w:val="28"/>
                <w:szCs w:val="28"/>
              </w:rPr>
              <w:t>«Результаты деятельности педагогического коллектива начальной школы по совершенствованию образовательного процесса»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методическая работа учителя  (защита педагогического портфолио)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Анализ работы МО учителей начальных классов за 2015-2016 учебный год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Обсуждение плана работы МО  на 2016-2017 учебный год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 УМК на новый учебный год 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snapToGrid w:val="false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1. Учит. нач.классов.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Рук. МО</w:t>
            </w:r>
          </w:p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 Рук. МО , учит. нач.классов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4. Библиотекарь,  рук. МО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2. Повышение уровня педагогического мастерства, овладение новыми образовательными технологиями.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5. Отчёт учителей по самообразованию.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6. </w:t>
            </w:r>
            <w:r>
              <w:rPr>
                <w:rFonts w:eastAsia="Georgia" w:cs="Times New Roman" w:ascii="Times New Roman" w:hAnsi="Times New Roman"/>
                <w:color w:val="FF0000"/>
                <w:sz w:val="28"/>
                <w:szCs w:val="28"/>
              </w:rPr>
              <w:t>Работа инициативных групп по созданию рабочих планов по внеурочной деятельности.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5. Учит. нач.классов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6. Учит. нач.классов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3. Работа с одаренными детьми по подготовке к олимпиадам, конкурсам, по вовлечению их в проектную деятельность и её сопровождению.</w:t>
            </w:r>
          </w:p>
        </w:tc>
        <w:tc>
          <w:tcPr>
            <w:tcW w:w="9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7. Работа с одарёнными детьми по плану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7Учителя начальных классов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О         _________      Шелухина Т.Д.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  <w:sz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C4">
    <w:name w:val="c4"/>
    <w:basedOn w:val="Style8"/>
    <w:qFormat/>
    <w:rPr/>
  </w:style>
  <w:style w:type="character" w:styleId="Style9">
    <w:name w:val="Без интервала Знак"/>
    <w:basedOn w:val="Style8"/>
    <w:qFormat/>
    <w:rPr>
      <w:color w:val="000000"/>
      <w:sz w:val="22"/>
      <w:lang w:val="ru-RU" w:bidi="ar-SA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</w:rPr>
  </w:style>
  <w:style w:type="paragraph" w:styleId="Style10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33" w:after="33"/>
    </w:pPr>
    <w:rPr>
      <w:rFonts w:ascii="Times New Roman" w:hAnsi="Times New Roman" w:eastAsia="Times New Roman" w:cs="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3:03:00Z</dcterms:created>
  <dc:creator>Лена</dc:creator>
  <dc:description/>
  <cp:keywords/>
  <dc:language>en-US</dc:language>
  <cp:lastModifiedBy>Админ</cp:lastModifiedBy>
  <dcterms:modified xsi:type="dcterms:W3CDTF">2017-08-19T08:19:00Z</dcterms:modified>
  <cp:revision>7</cp:revision>
  <dc:subject/>
  <dc:title>План работы МО Начальная школа на 2013-2014.docx</dc:title>
</cp:coreProperties>
</file>